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учитесь во все двери</w:t>
      </w:r>
    </w:p>
    <w:p>
      <w:pPr>
        <w:pStyle w:val="Normal"/>
        <w:rPr/>
      </w:pPr>
      <w:r>
        <w:rPr/>
        <w:t>Андрей Викторович КАПУЛЬЦ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лагословению владыки Филарета, митрополита Минского и Слуцкого, патриаршего экзарха всея Беларуси в деревне Юзефово, что в двадцати километрах от города Борисова, в этом году начато строительство храма-часовни в честь святых Царственных страстотерпцев</w:t>
      </w:r>
    </w:p>
    <w:p>
      <w:pPr>
        <w:pStyle w:val="Normal"/>
        <w:rPr/>
      </w:pPr>
      <w:r>
        <w:rPr/>
        <w:t xml:space="preserve">Строительство храма-часовни ведётся в дивном по своей природной красоте месте на берегу одной из самых чистых рек в Белоруссии – Схе, приблизительно в 90 км. от Минска. Жители деревни и местные власти помогают чем могут в этом святом деле. В 2004 году был установлен Поклонный крест в честь Царственных мучеников, под строительство пожертвован частный дом с участком земли. Со дня освящения Поклонного креста на этом святом месте постоянно в памятные дни совершаются водосвятные молебны, читаются акафисты. Два года назад во время Крестного хода Москва – Минск – Киев, который проходил по благословению Патриарха Алексия, у Поклонного креста побывала мироточивая икона Царя-мученика Николая из московского храма Николая в Пыжах. </w:t>
      </w:r>
    </w:p>
    <w:p>
      <w:pPr>
        <w:pStyle w:val="Normal"/>
        <w:rPr/>
      </w:pPr>
      <w:r>
        <w:rPr/>
        <w:t>Строительство в наше время задача не из лёгких, но, слава Богу, не перевелись ещё на Руси благочестивые люди. Каждый несёт свою жертву, кто копейкой, а кто делом. Значимой для строительства стала помощь ребят, отдыхавших на каникулах в деревне. Четверо школьников – Владислав, Георгий, Павел и Александр – выкопали котлован, провели большую работу по благоустройству прилегающей территории. Видно, они знают Евангельскую истину: «Вера без дел мертва».</w:t>
      </w:r>
    </w:p>
    <w:p>
      <w:pPr>
        <w:pStyle w:val="Normal"/>
        <w:rPr/>
      </w:pPr>
      <w:r>
        <w:rPr/>
        <w:t xml:space="preserve">Впервые в этом году 19 мая в день рождения Государя Императора Николая Александровича состоялся Крестный ход через деревню от Поклонного креста к месту строительства. </w:t>
      </w:r>
    </w:p>
    <w:p>
      <w:pPr>
        <w:pStyle w:val="Normal"/>
        <w:rPr/>
      </w:pPr>
      <w:r>
        <w:rPr/>
        <w:t xml:space="preserve">Благочинный протоиерей Иоанн, старец под 80 лет, прошёл всю дорогу пешком, являя всем пример крепости и стойкости. </w:t>
      </w:r>
    </w:p>
    <w:p>
      <w:pPr>
        <w:pStyle w:val="Normal"/>
        <w:rPr/>
      </w:pPr>
      <w:r>
        <w:rPr/>
        <w:t>Понимая сколь трудна наша задача, мы надеемся на помощь Божию и всех благочестивых людей.</w:t>
      </w:r>
    </w:p>
    <w:p>
      <w:pPr>
        <w:pStyle w:val="Normal"/>
        <w:rPr/>
      </w:pPr>
      <w:r>
        <w:rPr/>
        <w:t>Об успешном строительстве первого в Беларуси храма-часовни в честь Царственных мучеников постоянно молятся во многих монастырях Великой, Малой и Белой Руси. Благословляя нас на строительство, один иеромонах Валаамского монастыря сказал: «Бог благословит. Стучитесь во все двери. Под лежачий камень вода не течёт».</w:t>
      </w:r>
    </w:p>
    <w:p>
      <w:pPr>
        <w:pStyle w:val="Normal"/>
        <w:rPr/>
      </w:pPr>
      <w:r>
        <w:rPr/>
        <w:t xml:space="preserve">Для многих благочестивых людей Белоруссии, России, Украины жертва на строительство храма-часовни в честь святых Царственных страстотерпцев это не только дань памяти нашему великому и трагическому прошлому, но и надежда на будущее нашей общей Родины – Великой, Малой и Белой Руси. Именно святым мученикам Государю Николаю, Государыне Александре, Царевичу Алексию, Великим Княжнам Анастасии, Марии, Татиане, Ольге православные молятся о возрождении Святой Руси и верят, что их заступничество у Престола Всевышнего может возродить наше многострадальное Отече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онтактов и желающих пожертвовать на строительство: </w:t>
      </w:r>
    </w:p>
    <w:p>
      <w:pPr>
        <w:pStyle w:val="Normal"/>
        <w:rPr/>
      </w:pPr>
      <w:r>
        <w:rPr/>
        <w:t>тел.: 8 926 967 31 66</w:t>
      </w:r>
    </w:p>
    <w:p>
      <w:pPr>
        <w:pStyle w:val="Normal"/>
        <w:rPr>
          <w:lang w:val="en-US"/>
        </w:rPr>
      </w:pPr>
      <w:r>
        <w:rPr>
          <w:lang w:val="en-US"/>
        </w:rPr>
        <w:t>e-mail: andr71kap@list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19:00Z</dcterms:created>
  <dc:creator>vvv</dc:creator>
  <dc:description/>
  <dc:language>en-US</dc:language>
  <cp:lastModifiedBy>vvv</cp:lastModifiedBy>
  <dcterms:modified xsi:type="dcterms:W3CDTF">2007-12-02T08:21:00Z</dcterms:modified>
  <cp:revision>1</cp:revision>
  <dc:subject/>
  <dc:title>Стучитесь во все двери</dc:title>
</cp:coreProperties>
</file>